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2160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 к проекту</w:t>
      </w:r>
    </w:p>
    <w:p>
      <w:pPr>
        <w:pStyle w:val="Heading"/>
        <w:numPr>
          <w:ilvl w:val="0"/>
          <w:numId w:val="0"/>
        </w:numPr>
        <w:ind w:right="0" w:firstLine="567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я Правительства Нижегородской области</w:t>
      </w:r>
    </w:p>
    <w:p>
      <w:pPr>
        <w:pStyle w:val="Normal"/>
        <w:tabs>
          <w:tab w:val="clear" w:pos="708"/>
          <w:tab w:val="center" w:pos="216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"Об утверждении бюджетного прогноза Нижегородской области на долгосрочный период"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 бюджетного прогноза Нижегородской области на долгосрочный период (2024-2042 годы) (далее - Бюджетный прогноз на 2024-2042 годы) разработан в соответствии со статьей 170.1 Бюджетного кодекса Российской Федерации, Законом Нижегородской области от 12 сентября 2007 г. № 126-З "О бюджетном процессе в Нижегородской области" и постановлением Правительства Нижегородской области от 15 июля 2015 г. № 452 "Об утверждении Порядка разработки бюджетного прогноза Нижегородской области на долгосрочный период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юджетный прогноз на 2024-2042 годы, разработан с учетом Основных направлений бюджетной и налоговой политики Нижегородской области на 2026 год и на плановый период 2027 и 2028 годов, утвержденных постановлением Правительства Нижегородской области от 21 ноября 2025 г. № 642, на основе базового варианта параметров проекта прогноза социально-экономического развития Нижегородской области на долгосрочный период (до 2042 года) (Вр-19001782), с  учетом итогов исполнения областного бюджета и бюджетов муниципальных образований области за 2024-2025 годы и параметров областного бюджета на 2026 год и на плановый период 2027 и 2028 годов, утвержденных  Законом Нижегородской области от 22 декабря 2025 г. № 176-З (далее – Закон об областном бюджете на 2026-2028 годы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расходов по государственным программам на 2024-2025 годы соответствует фактическим расходам областного бюджета, на 2026-2028 годы соответствует бюджетным ассигнованиям по целевым статьям (государственным программам и непрограммным направлениям деятельности) согласно Приложения 6 к Закону об областном бюджете на 2026-2028 годы. Расходы по государственным программам с 2029 по 2042 годы  утверждены в общей сумме программных расходов, исходя из доли программных расходов в расходах областного бюджета не менее 93 процента (без учета условно-утверждаемых расходов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азработке проекта Бюджетный прогноз на 2024-2042 годы соблюдены все требования Бюджетного кодекса Российской Федерации и бюджетного законодательства  Нижегород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проекту распоряжения проведено общественное обсуждение в соответствии с Законом Нижегородской области от 3 марта 2015 г. № 24-З и постановлением Правительства Нижегородской области от 15 июля 2015 № 452 (с учетом изменений от 29.01.2025). В ходе общественного обсуждения замечаний и предложений по проекту распоряжения не поступал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замечания исполнительных органов Нижегородской области учтены в полном объеме в последней версии проекта постано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оценки регулирующего воздействия по данному проекту не требу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нистр финансов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жегородской области</w:t>
        <w:tab/>
        <w:tab/>
        <w:tab/>
        <w:tab/>
        <w:tab/>
        <w:tab/>
        <w:tab/>
        <w:t xml:space="preserve">         О.Ю.Сулима</w:t>
      </w:r>
    </w:p>
    <w:sectPr>
      <w:type w:val="nextPage"/>
      <w:pgSz w:w="11906" w:h="16838"/>
      <w:pgMar w:left="1134" w:right="73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-766" w:firstLine="567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1">
    <w:name w:val="Знак1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2:53:00Z</dcterms:created>
  <dc:creator>user1</dc:creator>
  <dc:description/>
  <cp:keywords/>
  <dc:language>en-US</dc:language>
  <cp:lastModifiedBy>Баева Наталья Валерьевна</cp:lastModifiedBy>
  <cp:lastPrinted>2026-02-19T08:48:00Z</cp:lastPrinted>
  <dcterms:modified xsi:type="dcterms:W3CDTF">2026-02-19T05:49:00Z</dcterms:modified>
  <cp:revision>17</cp:revision>
  <dc:subject/>
  <dc:title/>
</cp:coreProperties>
</file>